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l-GR"/>
        </w:rPr>
        <w:t>26</w:t>
      </w:r>
      <w:r>
        <w:rPr>
          <w:rFonts w:cs="Times New Roman" w:ascii="Times New Roman" w:hAnsi="Times New Roman"/>
          <w:b/>
          <w:sz w:val="28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535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1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ΟΥΔΕΙΣ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Heading"/>
        <w:jc w:val="left"/>
        <w:rPr/>
      </w:pPr>
      <w:r>
        <w:rPr>
          <w:sz w:val="20"/>
          <w:u w:val="none"/>
        </w:rPr>
        <w:t xml:space="preserve">                                              </w:t>
      </w:r>
      <w:r>
        <w:rPr>
          <w:sz w:val="20"/>
          <w:u w:val="none"/>
        </w:rPr>
        <w:t xml:space="preserve">ΑΓΓΕΛΟΣ </w:t>
      </w:r>
      <w:r>
        <w:rPr>
          <w:color w:val="000000"/>
          <w:sz w:val="20"/>
          <w:u w:val="none"/>
        </w:rPr>
        <w:t xml:space="preserve">ΝΤΑΒΙΑΣ  </w:t>
      </w:r>
      <w:r>
        <w:rPr>
          <w:b w:val="false"/>
          <w:color w:val="000000"/>
        </w:rPr>
        <w:t xml:space="preserve"> </w:t>
      </w:r>
      <w:r>
        <w:rPr>
          <w:b w:val="false"/>
          <w:bCs/>
          <w:u w:val="none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  <w:lang w:val="el-GR"/>
        </w:rPr>
      </w:pPr>
      <w:r>
        <w:rPr>
          <w:rFonts w:cs="Times New Roman" w:ascii="Times New Roman" w:hAnsi="Times New Roman"/>
          <w:b/>
          <w:bCs/>
          <w:u w:val="none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ικηγόρος του Δήμου μας κα ΑΝΝΑ-ΜΑΡΙΑ ΤΣΙΚΙΝΗ Α.Μ./Δ.Σ.Α.:18932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.599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7,6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ης διαφόρων δικαστικών και εξώδικων υποθέσεων του Δήμου μας, ως συνημμένη κατάσταση αμοιβών και εξόδων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χετικές αποφάσεις  αναθέσεων η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07/05, 688/05, 199/06, 261/06, 322/06, 457/06 και 490/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 από διαλογική συζήτηση, αφού έλαβε υπόψη και τις διατάξεις του Δημοτικού και Κοινοτικού Κώδικα, καθώς και τον υποβληθέντα λογαριασμό αμοιβών και εξόδων της Δικηγόρου του Δήμου μας ΑΝΝΑΣ-ΜΑΡΙΑΣ ΤΣΙΚΙΝΗ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εξόφληση λογαριασμού της Δικηγόρου Αθηνών                    κας  ΑΝΝΑΣ-ΜΑΡΙΑΣ ΤΣΙΚΙΝΗ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.Μ./Δ.Σ.Α.:18932, για αμοιβές  ποσό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.599,0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και  έξοδα  ποσό 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57,6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, για την επιμέλεια εκ μέρους της διαφόρων δικαστικών και εξώδικων υποθέσεων του Δήμου μας, όπως αναλυτικά αναφέρονται στην συνημμένη κατάσταση και σύμφωνα με τις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307/05, 688/05, 199/06, 261/06, 322/06, 457/06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και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90/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αποφάσει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2.656,6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ης δικαιούχου Δικηγόρου προς είσπραξη  κας  Άννας-Μαρίας Τσικίνη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35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Χαλάνδρι, 28/7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18:00Z</dcterms:created>
  <dc:creator>EW/LN/CB</dc:creator>
  <dc:description/>
  <cp:keywords>Ethan</cp:keywords>
  <dc:language>en-US</dc:language>
  <cp:lastModifiedBy>taktikou</cp:lastModifiedBy>
  <cp:lastPrinted>2006-07-31T10:32:00Z</cp:lastPrinted>
  <dcterms:modified xsi:type="dcterms:W3CDTF">2006-07-31T07:36:00Z</dcterms:modified>
  <cp:revision>6</cp:revision>
  <dc:subject/>
  <dc:title>Ethan Frome</dc:title>
</cp:coreProperties>
</file>